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.2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6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5386"/>
      </w:tblGrid>
      <w:tr>
        <w:trPr/>
        <w:tc>
          <w:tcPr>
            <w:tcW w:w="64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21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21"/>
                <w:sz w:val="30"/>
                <w:szCs w:val="30"/>
                <w:lang w:val="en-US"/>
              </w:rPr>
              <w:t>La Belle Dame Sans Merci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21"/>
                <w:sz w:val="3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21"/>
                <w:sz w:val="30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O what can ail thee, knight-at-arms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Alone and palely loitering?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The sedge has withered from the lake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And no birds sing.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21"/>
                <w:szCs w:val="24"/>
                <w:lang w:val="en-US"/>
              </w:rPr>
              <w:t>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O what can ail thee, knight-at-arms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So haggard and so woe-begone?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The squirrel’s granary is full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And the harvest’s done.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I see a lily on thy brow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21"/>
                <w:szCs w:val="24"/>
                <w:lang w:val="en-US"/>
              </w:rPr>
              <w:t>1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With anguish moist and fever-dew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And on thy cheek a fading rose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Fast withereth too.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I met a lady in the meads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Full beautiful – a faery’s child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21"/>
                <w:szCs w:val="24"/>
                <w:lang w:val="en-US"/>
              </w:rPr>
              <w:t>1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Her hair was long, her foot was light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And her eyes were wild.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I made a garland for her head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And bracelets too, and fragrant zone;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She looked at me as she did love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21"/>
                <w:szCs w:val="24"/>
                <w:lang w:val="en-US"/>
              </w:rPr>
              <w:t>2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And made sweet moan.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I set her on my pacing steed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And nothing else saw all day long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For sidelong would she bend, and sing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A faery’s song.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21"/>
                <w:szCs w:val="24"/>
                <w:lang w:val="en-US"/>
              </w:rPr>
              <w:t>2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She found me roots of relish sweet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And honey wild, and manna-dew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And sure in language strange she said –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‘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I love thee true’.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She took me to her elfin grot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21"/>
                <w:szCs w:val="24"/>
                <w:lang w:val="en-US"/>
              </w:rPr>
              <w:t>3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And there she wept, and sighed full sore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And there I shut her wild wild eyes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With kisses four.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And there she lulled me asleep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And there I dreamed – Ah! woe betide! –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21"/>
                <w:szCs w:val="24"/>
                <w:lang w:val="en-US"/>
              </w:rPr>
              <w:t>3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The latest dream I ever dreamt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On the cold hill side.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I saw pale kings, and princes too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Pale warriors, death-pale were they all;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They cried – ‘La Belle Dame sans Merci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21"/>
                <w:szCs w:val="24"/>
                <w:lang w:val="en-US"/>
              </w:rPr>
              <w:t>4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Thee hath in thrall!’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I saw their starved lips in the gloam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With horrid warning gapèd wide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And I awoke and found me here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On the cold hill’s side.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21"/>
                <w:szCs w:val="24"/>
                <w:lang w:val="en-US"/>
              </w:rPr>
              <w:t>4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And this is why I sojourn here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Alone and palely loitering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Though the sedge is withered from the lake,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21"/>
                <w:szCs w:val="24"/>
                <w:lang w:val="en-US"/>
              </w:rPr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21"/>
                <w:szCs w:val="24"/>
                <w:lang w:val="en-US"/>
              </w:rPr>
              <w:t>  </w:t>
            </w:r>
            <w:r>
              <w:rPr>
                <w:rFonts w:eastAsia="Arial" w:cs="Arial" w:ascii="Arial" w:hAnsi="Arial"/>
                <w:color w:val="000021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21"/>
                <w:szCs w:val="24"/>
                <w:lang w:val="en-US"/>
              </w:rPr>
              <w:t>And no birds sing.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i/>
          <w:color w:val="000021"/>
          <w:szCs w:val="24"/>
          <w:lang w:val="en-US"/>
        </w:rPr>
        <w:t>John Keat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35:00Z</dcterms:created>
  <dc:creator>Jane Klima</dc:creator>
  <dc:description/>
  <cp:keywords/>
  <dc:language>en-US</dc:language>
  <cp:lastModifiedBy>Archer, Katy</cp:lastModifiedBy>
  <dcterms:modified xsi:type="dcterms:W3CDTF">2015-01-13T11:43:00Z</dcterms:modified>
  <cp:revision>3</cp:revision>
  <dc:subject/>
  <dc:title/>
</cp:coreProperties>
</file>